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Link HDE300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oftware version V1.59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lease Note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finement:  Improved NTSC frame rate detection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ab/>
        <w:t>An improvement was added to the frame rate detector to allow it to better detect NTSC frame rates (23.98/29.97/59.94).  Occasionally the detector switch from NTSC frame rate to computer frame rate (24/30/60).  This switch would cause the graphic memory to cl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10:00Z</dcterms:created>
  <dc:creator>Tom Stone</dc:creator>
  <dc:description/>
  <cp:keywords/>
  <dc:language>en-US</dc:language>
  <cp:lastModifiedBy>Robert Henson</cp:lastModifiedBy>
  <dcterms:modified xsi:type="dcterms:W3CDTF">2012-11-30T21:41:00Z</dcterms:modified>
  <cp:revision>5</cp:revision>
  <dc:subject/>
  <dc:title>HDE3000 V1.55 Release Notes</dc:title>
</cp:coreProperties>
</file>